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ONFIDENTIAL</w:t>
        <w:tab/>
        <w:tab/>
        <w:tab/>
        <w:tab/>
        <w:tab/>
        <w:tab/>
        <w:tab/>
        <w:tab/>
        <w:tab/>
        <w:tab/>
        <w:tab/>
        <w:tab/>
        <w:t xml:space="preserve">            Return to J. Murphy by: 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ab/>
        <w:tab/>
      </w:r>
      <w:r>
        <w:rPr>
          <w:b/>
          <w:sz w:val="20"/>
          <w:szCs w:val="20"/>
        </w:rPr>
        <w:t>INFORMATION for ____________________________________________  Grade _________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RD Date ________________________ Monitoring Teacher ____________________ Subject/Teacher 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Please circle or highlight the accommodations/modifications that this student MUST need all the time in order to facilitat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</w:t>
      </w:r>
      <w:r>
        <w:rPr>
          <w:b/>
          <w:sz w:val="20"/>
          <w:szCs w:val="20"/>
        </w:rPr>
        <w:t>success in class for this year and/or next year: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34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528"/>
        <w:gridCol w:w="3084"/>
        <w:gridCol w:w="3233"/>
      </w:tblGrid>
      <w:tr>
        <w:trPr>
          <w:trHeight w:val="27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 Change Pace of Instruction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 Change Tool/Machinery used in Class*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 Reduced Written Task (see details)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 Modified Test Format (STAAR)</w:t>
            </w:r>
          </w:p>
        </w:tc>
      </w:tr>
      <w:tr>
        <w:trPr>
          <w:trHeight w:val="33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 Short Answer Tests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 Other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 Shortened Assignment (see details)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 Accommodated Test Format (TAKS)</w:t>
            </w:r>
          </w:p>
        </w:tc>
      </w:tr>
      <w:tr>
        <w:trPr>
          <w:trHeight w:val="20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 Taped Texts *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 Other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 Behavioral Intervention Plan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 Supplemental Aids</w:t>
            </w:r>
          </w:p>
        </w:tc>
      </w:tr>
      <w:tr>
        <w:trPr>
          <w:trHeight w:val="22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 Highlighted Texts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 Other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 Enlarged Texts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  Blank Graphic Organizer</w:t>
            </w:r>
          </w:p>
        </w:tc>
      </w:tr>
      <w:tr>
        <w:trPr>
          <w:trHeight w:val="20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 Taped Lecture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 Assignment Notebook (see details)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 Escort/Shadow Between Classes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 Transcribe (see details)</w:t>
            </w:r>
          </w:p>
        </w:tc>
      </w:tr>
      <w:tr>
        <w:trPr>
          <w:trHeight w:val="22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 Note Taking Assistance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 Change in TEKS (content IEP)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 Reading Assistance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  Minimize Distractions</w:t>
            </w:r>
          </w:p>
        </w:tc>
      </w:tr>
      <w:tr>
        <w:trPr>
          <w:trHeight w:val="20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 Repeated Review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 Concrete Reinforcers (see details)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 Content Mastery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 Redirect Distractions</w:t>
            </w:r>
          </w:p>
        </w:tc>
      </w:tr>
      <w:tr>
        <w:trPr>
          <w:trHeight w:val="22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 Calculator *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 Cooling Off Period (see details)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 Braille Texts*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  Preferential Seating (see details)</w:t>
            </w:r>
          </w:p>
        </w:tc>
      </w:tr>
      <w:tr>
        <w:trPr>
          <w:trHeight w:val="20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 Interpreter for the Deaf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 Defined Physical Space (see details)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 Visual Support/Picture Schedule*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 Oral Directives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 Extended Time Assigned (see details)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 Oral Administration of Tests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Denotes Assistive Technology</w:t>
            </w:r>
          </w:p>
        </w:tc>
      </w:tr>
      <w:tr>
        <w:trPr>
          <w:trHeight w:val="20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 Special/Adaptive Equipment *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 Frequent Breaks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 Manipulatives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 Change in Project Report Requirements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 Positive Reinforcers (see details)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 Modified Test Format (TAKS)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2.  Participation in Texas Assessment Program (please note: any accommodations necessary for state testing must be provided   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</w:t>
      </w:r>
      <w:r>
        <w:rPr>
          <w:b/>
          <w:sz w:val="20"/>
          <w:szCs w:val="20"/>
        </w:rPr>
        <w:t>in class on a regular basis):</w:t>
      </w:r>
      <w:r>
        <w:rPr>
          <w:sz w:val="20"/>
          <w:szCs w:val="20"/>
        </w:rPr>
        <w:t xml:space="preserve"> participation criteria to be discussed and final decision made in ARDC meeting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urrent Year: ______________  Grade: ______</w:t>
        <w:tab/>
        <w:tab/>
        <w:tab/>
        <w:t>Next Year: ______________  Grade: 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eading:  ____TAKS ____ TAKS-A _____TAKS-M ______TAKS-Alt</w:t>
        <w:tab/>
        <w:tab/>
        <w:t>Reading:  ____TAKS ____ TAKS-A _____TAKS-M ______TAKS-Al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ath:       ____TAKS ____ TAKS-A _____TAKS-M ______TAKS-Alt</w:t>
        <w:tab/>
        <w:tab/>
        <w:t>Math:       ____TAKS ____ TAKS-A _____TAKS-M ______TAKS-Al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riting:   ____TAKS ____ TAKS-A _____TAKS-M ______TAKS-Alt</w:t>
        <w:tab/>
        <w:tab/>
        <w:t>Writing:   ____TAKS ____ TAKS-A _____TAKS-M ______TAKS-Al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cience:   ____TAKS ____ TAKS-A _____TAKS-M ______TAKS-Alt</w:t>
        <w:tab/>
        <w:tab/>
        <w:t>Science:   ____TAKS ____ TAKS-A _____TAKS-M ______TAKS-Al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.Studies: ____TAKS ____ TAKS-A _____TAKS-M ______TAKS-Alt</w:t>
        <w:tab/>
        <w:tab/>
        <w:t>S.Studies: ____TAKS ____ TAKS-A _____TAKS-M ______TAKS-Al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ecessary Accommodations: __________________________________</w:t>
        <w:tab/>
        <w:tab/>
        <w:t>Necessary Accommodations: __________________________________</w:t>
        <w:tab/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</w:t>
        <w:tab/>
        <w:tab/>
        <w:t>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</w:t>
        <w:tab/>
        <w:tab/>
        <w:t>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sz w:val="20"/>
          <w:szCs w:val="20"/>
        </w:rPr>
        <w:t>3.  Present Levels of Functional &amp; Academic Performan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Please complete checklist(s) and/or add specific skills demonstrated/mastered in academic area as well as in all other areas (on back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          - OVER-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18"/>
          <w:szCs w:val="18"/>
        </w:rPr>
        <w:t>CONFIDENTIAL</w:t>
        <w:tab/>
        <w:tab/>
        <w:tab/>
        <w:tab/>
        <w:tab/>
        <w:tab/>
        <w:tab/>
        <w:tab/>
        <w:tab/>
        <w:tab/>
        <w:tab/>
        <w:tab/>
        <w:tab/>
        <w:t>Return to J. Murphy by: 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sz w:val="20"/>
          <w:szCs w:val="20"/>
        </w:rPr>
        <w:t>INFORMATION for ____________________________________________  Grade _________  ARD Date: 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</w:t>
      </w:r>
      <w:r>
        <w:rPr>
          <w:b/>
          <w:sz w:val="20"/>
          <w:szCs w:val="20"/>
        </w:rPr>
        <w:t>Present Levels of Functional &amp; Academic Performance: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The following describes this student’s demonstration of abilities in the following areas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196"/>
        <w:gridCol w:w="2196"/>
        <w:gridCol w:w="2196"/>
        <w:gridCol w:w="2196"/>
        <w:gridCol w:w="2196"/>
      </w:tblGrid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-Vocational / Vocational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munication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ademic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tor Skills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cial / Emotional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lf-Help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Has good attendanc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Follow direction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Is reliab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Cares for material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Is responsib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Is able to work on a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time schedu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Keeps work are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nea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Has good social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skill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Other: 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___</w:t>
            </w:r>
            <w:r>
              <w:rPr>
                <w:sz w:val="20"/>
                <w:szCs w:val="20"/>
              </w:rPr>
              <w:t xml:space="preserve">Expresses needs and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want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Acknowledge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understanding of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directiv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Responds t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requests for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informa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Speaks clearly and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is easily understood</w:t>
            </w:r>
          </w:p>
          <w:p>
            <w:pPr>
              <w:pStyle w:val="Normal"/>
              <w:rPr>
                <w:sz w:val="20"/>
                <w:szCs w:val="20"/>
              </w:rPr>
            </w:pPr>
            <w:bookmarkStart w:id="0" w:name="OLE_LINK2"/>
            <w:bookmarkStart w:id="1" w:name="OLE_LINK1"/>
            <w:r>
              <w:rPr>
                <w:sz w:val="20"/>
                <w:szCs w:val="20"/>
              </w:rPr>
              <w:t>___Other: 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_______________ </w:t>
            </w:r>
            <w:bookmarkEnd w:id="0"/>
            <w:bookmarkEnd w:id="1"/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Other: 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_______________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Demonstrates ability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to:  (Bloom’s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Taxonomy)  *Must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be skill specific*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___</w:t>
            </w:r>
            <w:r>
              <w:rPr>
                <w:sz w:val="20"/>
                <w:szCs w:val="20"/>
              </w:rPr>
              <w:t xml:space="preserve">Has fair to averag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gross motor skill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Participates in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general education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P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Has fair to averag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fine motor skill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Participates in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general education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curriculum/project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without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modifications for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writing, cutting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gluing, etc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Other: 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________________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Adjusts easily t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new situation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Respects authorit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Cooperativ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Interact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appropriately with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peer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Interact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appropriately with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adult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Other: 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________________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Requests help when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neede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Advocates need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appropriatel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Takes care of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personal need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independentl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Demonstrate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appropriat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personal hygie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Other: 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________________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nextPage"/>
      <w:pgSz w:orient="landscape" w:w="15840" w:h="12240"/>
      <w:pgMar w:left="1440" w:right="144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00:10:00Z</dcterms:created>
  <dc:creator>bisd</dc:creator>
  <dc:description/>
  <cp:keywords/>
  <dc:language>en-US</dc:language>
  <cp:lastModifiedBy>bisd</cp:lastModifiedBy>
  <dcterms:modified xsi:type="dcterms:W3CDTF">2011-01-26T15:15:00Z</dcterms:modified>
  <cp:revision>3</cp:revision>
  <dc:subject/>
  <dc:title>CONFIDENTIAL</dc:title>
</cp:coreProperties>
</file>